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Questionnaire for ASPERA Roadmap Working Groups</w:t>
      </w:r>
    </w:p>
    <w:p>
      <w:pPr>
        <w:pStyle w:val="Normal"/>
        <w:rPr>
          <w:b/>
          <w:b/>
          <w:sz w:val="36"/>
        </w:rPr>
      </w:pPr>
      <w:r>
        <w:rPr>
          <w:b/>
          <w:sz w:val="36"/>
        </w:rPr>
      </w:r>
    </w:p>
    <w:p>
      <w:pPr>
        <w:pStyle w:val="Normal"/>
        <w:rPr/>
      </w:pPr>
      <w:r>
        <w:rPr/>
        <w:t>Name of Working Group:</w:t>
      </w:r>
    </w:p>
    <w:p>
      <w:pPr>
        <w:pStyle w:val="Normal"/>
        <w:rPr/>
      </w:pPr>
      <w:r>
        <w:rPr/>
      </w:r>
    </w:p>
    <w:p>
      <w:pPr>
        <w:pStyle w:val="Normal"/>
        <w:rPr>
          <w:i/>
          <w:i/>
        </w:rPr>
      </w:pPr>
      <w:r>
        <w:rPr>
          <w:i/>
        </w:rPr>
        <w:t>For each project, please provide the following information using the grey boxes or, when stated, using the Excel sheet provided. Note: where project costs are quoted in this document, full costs should be used, including all manpower, materials, consumables etc. Costs for operations should be provided separately. It is recognised that these costs may be estimates.</w:t>
      </w:r>
    </w:p>
    <w:p>
      <w:pPr>
        <w:pStyle w:val="Heading1"/>
        <w:rPr/>
      </w:pPr>
      <w:r>
        <w:rPr/>
        <w:t xml:space="preserve">Project 1: </w:t>
      </w:r>
      <w:del w:id="0" w:author="patzak" w:date="2007-06-18T10:17:00Z">
        <w:r>
          <w:rPr/>
          <w:delText xml:space="preserve">… </w:delText>
        </w:r>
      </w:del>
      <w:ins w:id="1" w:author="patzak" w:date="2007-06-18T10:17:00Z">
        <w:r>
          <w:rPr/>
          <w:t>MEMPHYS</w:t>
        </w:r>
      </w:ins>
    </w:p>
    <w:p>
      <w:pPr>
        <w:pStyle w:val="Heading2"/>
        <w:rPr/>
      </w:pPr>
      <w:r>
        <w:rPr/>
        <w:t xml:space="preserve">General </w:t>
      </w:r>
    </w:p>
    <w:p>
      <w:pPr>
        <w:pStyle w:val="TextBody"/>
        <w:rPr/>
      </w:pPr>
      <w:r>
        <w:rPr/>
        <w:t>1.</w:t>
        <w:tab/>
        <w:t>Name of the project (new or existing, detector or observatory)</w:t>
      </w:r>
    </w:p>
    <w:p>
      <w:pPr>
        <w:pStyle w:val="Normal"/>
        <w:pBdr>
          <w:top w:val="single" w:sz="4" w:space="1" w:color="000000"/>
          <w:left w:val="single" w:sz="4" w:space="4" w:color="000000"/>
          <w:bottom w:val="single" w:sz="4" w:space="1" w:color="000000"/>
          <w:right w:val="single" w:sz="4" w:space="4" w:color="000000"/>
        </w:pBdr>
        <w:shd w:fill="DFDFDF" w:val="clear"/>
        <w:rPr/>
      </w:pPr>
      <w:ins w:id="2" w:author="patzak" w:date="2007-06-18T10:18:00Z">
        <w:r>
          <w:rPr/>
          <w:t>Memphys (new megatonne class water Cherenkov detector)</w:t>
        </w:r>
      </w:ins>
    </w:p>
    <w:p>
      <w:pPr>
        <w:pStyle w:val="Normal"/>
        <w:rPr/>
      </w:pPr>
      <w:r>
        <w:rPr/>
      </w:r>
    </w:p>
    <w:p>
      <w:pPr>
        <w:pStyle w:val="TextBody"/>
        <w:rPr/>
      </w:pPr>
      <w:r>
        <w:rPr/>
        <w:t>2.</w:t>
        <w:tab/>
        <w:t>Short description of the project (or refer to the text in the draft roadmap):</w:t>
      </w:r>
    </w:p>
    <w:p>
      <w:pPr>
        <w:pStyle w:val="Normal"/>
        <w:pBdr>
          <w:top w:val="single" w:sz="4" w:space="1" w:color="000000"/>
          <w:left w:val="single" w:sz="4" w:space="4" w:color="000000"/>
          <w:bottom w:val="single" w:sz="4" w:space="1" w:color="000000"/>
          <w:right w:val="single" w:sz="4" w:space="4" w:color="000000"/>
        </w:pBdr>
        <w:shd w:fill="DFDFDF" w:val="clear"/>
        <w:rPr>
          <w:b/>
          <w:b/>
          <w:ins w:id="4" w:author="patzak" w:date="2007-06-18T10:32:00Z"/>
        </w:rPr>
      </w:pPr>
      <w:ins w:id="3" w:author="patzak" w:date="2007-06-18T10:32:00Z">
        <w:r>
          <w:rPr>
            <w:b/>
          </w:rPr>
          <w:t>The next-generation very large volume underground observatories searching for rare events and studying various terrestrial and extra-terrestrial sources of neutrinos will answer fundamental questions of particle and astroparticle physics.</w:t>
        </w:r>
      </w:ins>
    </w:p>
    <w:p>
      <w:pPr>
        <w:pStyle w:val="Normal"/>
        <w:pBdr>
          <w:top w:val="single" w:sz="4" w:space="1" w:color="000000"/>
          <w:left w:val="single" w:sz="4" w:space="4" w:color="000000"/>
          <w:bottom w:val="single" w:sz="4" w:space="1" w:color="000000"/>
          <w:right w:val="single" w:sz="4" w:space="4" w:color="000000"/>
        </w:pBdr>
        <w:shd w:fill="DFDFDF" w:val="clear"/>
        <w:rPr>
          <w:ins w:id="12" w:author="patzak" w:date="2007-06-18T10:32:00Z"/>
        </w:rPr>
      </w:pPr>
      <w:ins w:id="5" w:author="patzak" w:date="2007-06-18T10:32:00Z">
        <w:r>
          <w:rPr/>
          <w:t>Firstly, the proton, one of the main building block</w:t>
        </w:r>
      </w:ins>
      <w:ins w:id="6" w:author="Alessandra Tonazzo" w:date="2007-06-21T09:18:00Z">
        <w:r>
          <w:rPr/>
          <w:t>s</w:t>
        </w:r>
      </w:ins>
      <w:ins w:id="7" w:author="patzak" w:date="2007-06-18T10:32:00Z">
        <w:r>
          <w:rPr/>
          <w:t xml:space="preserve"> of matter, is known to be an extremely stable particle, yet many models predict that it might not live forever. A positive detection of proton decay would represent the most generic and directly verifiable consequence of the unification of the fundamental forces of Nature. Thought by many to be as important as the search for the Higgs boson or the existence of supersymmetric particles, the discovery of proton decay would have a tremendous impact on our understanding of Nature at the highest energies (in an energy domain in the range of 10</w:t>
        </w:r>
      </w:ins>
      <w:ins w:id="8" w:author="patzak" w:date="2007-06-18T10:32:00Z">
        <w:r>
          <w:rPr>
            <w:vertAlign w:val="superscript"/>
          </w:rPr>
          <w:t>16</w:t>
        </w:r>
      </w:ins>
      <w:ins w:id="9" w:author="patzak" w:date="2007-06-18T10:32:00Z">
        <w:r>
          <w:rPr/>
          <w:t xml:space="preserve"> GeV, to be compared with the energy domain up to 10</w:t>
        </w:r>
      </w:ins>
      <w:ins w:id="10" w:author="patzak" w:date="2007-06-18T10:32:00Z">
        <w:r>
          <w:rPr>
            <w:vertAlign w:val="superscript"/>
          </w:rPr>
          <w:t>3</w:t>
        </w:r>
      </w:ins>
      <w:ins w:id="11" w:author="patzak" w:date="2007-06-18T10:32:00Z">
        <w:r>
          <w:rPr/>
          <w:t xml:space="preserve"> GeV explored by the highest energy Large Hadron Collider LHC at CERN), yielding otherwise inaccessible information on the structure of matter at extremely small scales. The Memphys detector will allow exploring otherwise unreachable domains at the extreme high energies.</w:t>
        </w:r>
      </w:ins>
    </w:p>
    <w:p>
      <w:pPr>
        <w:pStyle w:val="Normal"/>
        <w:pBdr>
          <w:top w:val="single" w:sz="4" w:space="1" w:color="000000"/>
          <w:left w:val="single" w:sz="4" w:space="4" w:color="000000"/>
          <w:bottom w:val="single" w:sz="4" w:space="1" w:color="000000"/>
          <w:right w:val="single" w:sz="4" w:space="4" w:color="000000"/>
        </w:pBdr>
        <w:shd w:fill="DFDFDF" w:val="clear"/>
        <w:rPr>
          <w:ins w:id="20" w:author="patzak" w:date="2007-06-18T10:32:00Z"/>
        </w:rPr>
      </w:pPr>
      <w:ins w:id="13" w:author="patzak" w:date="2007-06-18T10:32:00Z">
        <w:r>
          <w:rPr/>
          <w:t xml:space="preserve">Secondly, the neutrino is unique among the fundamental particles in that it has no conserved quantum numbers except, perhaps, a global lepton number. The recent discovery that the neutrino changes type, or flavour, as it travels through space, a phenomenon referred to as neutrino oscillations, implies that neutrinos have a tiny, but non-zero mass, that lepton flavour is not conserved, and that the Standard Model of particle physics is incomplete. Neutrinos can travel very large distances in space and traverse dense zones of the Universe, since they only very weakly interact with matter, and provide therefore unique information on their sources. </w:t>
        </w:r>
      </w:ins>
      <w:ins w:id="14" w:author="patzak" w:date="2007-06-18T10:34:00Z">
        <w:r>
          <w:rPr/>
          <w:t xml:space="preserve">Memphys </w:t>
        </w:r>
      </w:ins>
      <w:ins w:id="15" w:author="patzak" w:date="2007-06-18T10:32:00Z">
        <w:r>
          <w:rPr/>
          <w:t>will allow for unprecedented measurements of fundamental neutrino properties, providing us with new and deep insights into their sources, notably the Sun, the core-collapse supernovae and the Earth itself.</w:t>
        </w:r>
      </w:ins>
      <w:ins w:id="16" w:author="Alessandra Tonazzo" w:date="2007-06-21T09:23:00Z">
        <w:r>
          <w:rPr/>
          <w:t xml:space="preserve"> The detection of neutrinos from accelerated beams would allow to measure with unprecedented sensitivity of the last unknown parameter describing neutrino oscillations (the so-called mixing angle θ</w:t>
        </w:r>
      </w:ins>
      <w:ins w:id="17" w:author="Alessandra Tonazzo" w:date="2007-06-21T09:23:00Z">
        <w:r>
          <w:rPr>
            <w:vertAlign w:val="subscript"/>
          </w:rPr>
          <w:t>13</w:t>
        </w:r>
      </w:ins>
      <w:ins w:id="18" w:author="Alessandra Tonazzo" w:date="2007-06-21T09:23:00Z">
        <w:r>
          <w:rPr/>
          <w:t>) and to unveil through neutrino oscillations the</w:t>
        </w:r>
      </w:ins>
      <w:ins w:id="19" w:author="Alessandra Tonazzo" w:date="2007-06-21T09:25:00Z">
        <w:r>
          <w:rPr/>
          <w:t xml:space="preserve"> existence of CP violation in the leptonic sector, which could provide an explanation of the matter-antimatter asymmetry in the Universe. </w:t>
        </w:r>
      </w:ins>
    </w:p>
    <w:p>
      <w:pPr>
        <w:pStyle w:val="Normal"/>
        <w:pBdr>
          <w:top w:val="single" w:sz="4" w:space="1" w:color="000000"/>
          <w:left w:val="single" w:sz="4" w:space="4" w:color="000000"/>
          <w:bottom w:val="single" w:sz="4" w:space="1" w:color="000000"/>
          <w:right w:val="single" w:sz="4" w:space="4" w:color="000000"/>
        </w:pBdr>
        <w:shd w:fill="DFDFDF" w:val="clear"/>
        <w:rPr>
          <w:ins w:id="22" w:author="patzak" w:date="2007-06-18T10:32:00Z"/>
        </w:rPr>
      </w:pPr>
      <w:ins w:id="21" w:author="patzak" w:date="2007-06-18T10:32:00Z">
        <w:r>
          <w:rPr/>
        </w:r>
      </w:ins>
    </w:p>
    <w:p>
      <w:pPr>
        <w:pStyle w:val="Normal"/>
        <w:pBdr>
          <w:top w:val="single" w:sz="4" w:space="1" w:color="000000"/>
          <w:left w:val="single" w:sz="4" w:space="4" w:color="000000"/>
          <w:bottom w:val="single" w:sz="4" w:space="1" w:color="000000"/>
          <w:right w:val="single" w:sz="4" w:space="4" w:color="000000"/>
        </w:pBdr>
        <w:shd w:fill="DFDFDF" w:val="clear"/>
        <w:rPr>
          <w:ins w:id="25" w:author="patzak" w:date="2007-06-18T10:25:00Z"/>
        </w:rPr>
      </w:pPr>
      <w:ins w:id="23" w:author="patzak" w:date="2007-06-18T10:23:00Z">
        <w:r>
          <w:rPr/>
          <w:t>In the Memphys experiment the detection is based on the Cherenkov light emission by the final state particles. This faint light is detected by a very large number of photomultipliers positioned on the surface of the container. The technology has been pioneered by the IMB and Kamiokande experiments (USA and Japan, respectively) and successfully extended to Super-Kamiokande during many years of operation. Super-Kamiokande, the largest Water Cherenkov detector ever built, has a fiducial mass of 22.5 kton observed by about 11,000 large-size photomultipliers. The possibility of building a water Cherenkov detector with a fiducial mass of about 500 kton observed by about 200,000 photomultipliers is currently being investigated by different groups around the world, and for different underground sites. While water is a cheap medium, the size of such detectors is limited by the cost of excavation and of the photomultipliers. The MEMPHYS project is being discussed for deployment in an extended Frejus laboratory (France/Italy).</w:t>
        </w:r>
      </w:ins>
      <w:ins w:id="24" w:author="Alessandra Tonazzo" w:date="2007-06-21T09:40:00Z">
        <w:r>
          <w:rPr/>
          <w:t xml:space="preserve"> An important point is the possibility to eventually couple this detector with existing or future neutrinos produced with accelerators: the Fréjus site is unique in this respect, due to the distance from CERN.</w:t>
        </w:r>
      </w:ins>
    </w:p>
    <w:p>
      <w:pPr>
        <w:pStyle w:val="Normal"/>
        <w:pBdr>
          <w:top w:val="single" w:sz="4" w:space="1" w:color="000000"/>
          <w:left w:val="single" w:sz="4" w:space="4" w:color="000000"/>
          <w:bottom w:val="single" w:sz="4" w:space="1" w:color="000000"/>
          <w:right w:val="single" w:sz="4" w:space="4" w:color="000000"/>
        </w:pBdr>
        <w:shd w:fill="DFDFDF" w:val="clear"/>
        <w:rPr/>
      </w:pPr>
      <w:ins w:id="26" w:author="patzak" w:date="2007-06-18T10:25:00Z">
        <w:r>
          <w:rPr/>
          <w:t xml:space="preserve">Water-Cerenkov detectors are most efficient for neutrino interactions with a single Cherenkov ring and are therefore in practice ideally matched for neutrino energies below 1 GeV. They have also a high sensitivity for proton decays with two isolated Cherenkov rings like for example the channel </w:t>
        </w:r>
      </w:ins>
      <w:ins w:id="27" w:author="patzak" w:date="2007-06-18T10:25:00Z">
        <w:r>
          <w:rPr>
            <w:i/>
          </w:rPr>
          <w:t>p</w:t>
        </w:r>
      </w:ins>
      <w:ins w:id="28" w:author="patzak" w:date="2007-06-18T10:25:00Z">
        <w:r>
          <w:rPr/>
          <w:t xml:space="preserve"> </w:t>
        </w:r>
      </w:ins>
      <w:ins w:id="29" w:author="patzak" w:date="2007-06-18T10:25:00Z">
        <w:r>
          <w:rPr>
            <w:rFonts w:eastAsia="Symbol" w:cs="Symbol" w:ascii="Symbol" w:hAnsi="Symbol"/>
          </w:rPr>
          <w:t></w:t>
        </w:r>
      </w:ins>
      <w:ins w:id="30" w:author="patzak" w:date="2007-06-18T10:25:00Z">
        <w:r>
          <w:rPr/>
          <w:t xml:space="preserve"> </w:t>
        </w:r>
      </w:ins>
      <w:ins w:id="31" w:author="patzak" w:date="2007-06-18T10:25:00Z">
        <w:r>
          <w:rPr>
            <w:i/>
          </w:rPr>
          <w:t>e</w:t>
        </w:r>
      </w:ins>
      <w:ins w:id="32" w:author="patzak" w:date="2007-06-18T10:25:00Z">
        <w:r>
          <w:rPr>
            <w:vertAlign w:val="superscript"/>
          </w:rPr>
          <w:t xml:space="preserve">+ </w:t>
        </w:r>
      </w:ins>
      <w:ins w:id="33" w:author="patzak" w:date="2007-06-18T10:25:00Z">
        <w:r>
          <w:rPr>
            <w:rFonts w:eastAsia="Symbol" w:cs="Symbol" w:ascii="Symbol" w:hAnsi="Symbol"/>
          </w:rPr>
          <w:t></w:t>
        </w:r>
      </w:ins>
      <w:ins w:id="34" w:author="patzak" w:date="2007-06-18T10:25:00Z">
        <w:r>
          <w:rPr>
            <w:vertAlign w:val="superscript"/>
          </w:rPr>
          <w:t>o</w:t>
        </w:r>
      </w:ins>
    </w:p>
    <w:p>
      <w:pPr>
        <w:pStyle w:val="Heading2"/>
        <w:rPr/>
      </w:pPr>
      <w:r>
        <w:rPr/>
      </w:r>
    </w:p>
    <w:p>
      <w:pPr>
        <w:pStyle w:val="TextBody"/>
        <w:rPr/>
      </w:pPr>
      <w:r>
        <w:rPr/>
        <w:t>3.</w:t>
        <w:tab/>
        <w:t>Short description of the status of the project including funding status: Categories of the status includes: conceptual; not approved; approved; design study; construction; operational.</w:t>
      </w:r>
    </w:p>
    <w:p>
      <w:pPr>
        <w:pStyle w:val="Normal"/>
        <w:pBdr>
          <w:top w:val="single" w:sz="4" w:space="1" w:color="000000"/>
          <w:left w:val="single" w:sz="4" w:space="4" w:color="000000"/>
          <w:bottom w:val="single" w:sz="4" w:space="1" w:color="000000"/>
          <w:right w:val="single" w:sz="4" w:space="4" w:color="000000"/>
        </w:pBdr>
        <w:shd w:fill="DFDFDF" w:val="clear"/>
        <w:rPr/>
      </w:pPr>
      <w:ins w:id="35" w:author="patzak" w:date="2007-06-18T10:37:00Z">
        <w:r>
          <w:rPr/>
          <w:t>The Memphys project is a design study which has been started two years ago with a preliminary feasibility study of the detector technique.</w:t>
        </w:r>
      </w:ins>
      <w:ins w:id="36" w:author="patzak" w:date="2007-06-18T10:39:00Z">
        <w:r>
          <w:rPr/>
          <w:t xml:space="preserve"> </w:t>
        </w:r>
      </w:ins>
      <w:ins w:id="37" w:author="patzak" w:date="2007-06-18T10:41:00Z">
        <w:r>
          <w:rPr/>
          <w:t>In parallel we studied t</w:t>
        </w:r>
      </w:ins>
      <w:ins w:id="38" w:author="patzak" w:date="2007-06-18T10:39:00Z">
        <w:r>
          <w:rPr/>
          <w:t xml:space="preserve">he underground location has been studied and </w:t>
        </w:r>
      </w:ins>
      <w:ins w:id="39" w:author="patzak" w:date="2007-06-18T10:41:00Z">
        <w:r>
          <w:rPr/>
          <w:t>in particular the Frejus tunnel</w:t>
        </w:r>
      </w:ins>
      <w:ins w:id="40" w:author="patzak" w:date="2007-06-18T10:43:00Z">
        <w:r>
          <w:rPr/>
          <w:t xml:space="preserve">. </w:t>
        </w:r>
      </w:ins>
      <w:ins w:id="41" w:author="patzak" w:date="2007-06-18T10:46:00Z">
        <w:r>
          <w:rPr/>
          <w:t>In Fréjus a pre-feasibility study for excavation of very large cavities in the context of the MEMPHYS project was done 2005</w:t>
        </w:r>
      </w:ins>
      <w:ins w:id="42" w:author="patzak" w:date="2007-06-18T10:46:00Z">
        <w:r>
          <w:rPr>
            <w:rStyle w:val="FootnoteCharacters"/>
            <w:rStyle w:val="FootnoteAnchor"/>
          </w:rPr>
          <w:footnoteReference w:id="2"/>
        </w:r>
      </w:ins>
      <w:ins w:id="43" w:author="patzak" w:date="2007-06-18T10:46:00Z">
        <w:r>
          <w:rPr/>
          <w:t>. It included rock mechanical analysis using the existing data of the rock in the road tunnel. No technical obstacles for caverns of the kind needed by the MEMPHYS project were discovered so far. Using the general rock properties the optimal shape of the cavity for MEMPHYS was found to be individual cylinders (3 to 5) of ca 250 000 m</w:t>
        </w:r>
      </w:ins>
      <w:ins w:id="44" w:author="patzak" w:date="2007-06-18T10:46:00Z">
        <w:r>
          <w:rPr>
            <w:vertAlign w:val="superscript"/>
          </w:rPr>
          <w:t>3</w:t>
        </w:r>
      </w:ins>
      <w:ins w:id="45" w:author="patzak" w:date="2007-06-18T10:46:00Z">
        <w:r>
          <w:rPr/>
          <w:t xml:space="preserve"> each</w:t>
        </w:r>
      </w:ins>
      <w:ins w:id="46" w:author="patzak" w:date="2007-06-18T10:48:00Z">
        <w:r>
          <w:rPr/>
          <w:t>.</w:t>
        </w:r>
      </w:ins>
    </w:p>
    <w:p>
      <w:pPr>
        <w:pStyle w:val="Normal"/>
        <w:rPr/>
      </w:pPr>
      <w:r>
        <w:rPr/>
      </w:r>
    </w:p>
    <w:p>
      <w:pPr>
        <w:pStyle w:val="TextBody"/>
        <w:rPr/>
      </w:pPr>
      <w:r>
        <w:rPr/>
        <w:t>4.</w:t>
        <w:tab/>
        <w:t xml:space="preserve">What is the status of this collaboration? Categories of the status includes: none; in formation; formed; collaboration agreement exists; collaboration agreement agreed.This information should include non-European collaborations. </w:t>
      </w:r>
    </w:p>
    <w:p>
      <w:pPr>
        <w:pStyle w:val="Normal"/>
        <w:pBdr>
          <w:top w:val="single" w:sz="4" w:space="1" w:color="000000"/>
          <w:left w:val="single" w:sz="4" w:space="4" w:color="000000"/>
          <w:bottom w:val="single" w:sz="4" w:space="1" w:color="000000"/>
          <w:right w:val="single" w:sz="4" w:space="4" w:color="000000"/>
        </w:pBdr>
        <w:shd w:fill="DFDFDF" w:val="clear"/>
        <w:rPr/>
      </w:pPr>
      <w:ins w:id="47" w:author="patzak" w:date="2007-06-18T10:50:00Z">
        <w:r>
          <w:rPr/>
          <w:t>In formation</w:t>
        </w:r>
      </w:ins>
    </w:p>
    <w:p>
      <w:pPr>
        <w:pStyle w:val="Normal"/>
        <w:rPr/>
      </w:pPr>
      <w:r>
        <w:rPr/>
      </w:r>
    </w:p>
    <w:p>
      <w:pPr>
        <w:pStyle w:val="Heading3"/>
        <w:rPr/>
      </w:pPr>
      <w:r>
        <w:rPr/>
        <w:t>5.</w:t>
        <w:tab/>
        <w:t>What are potential obstacles in realising this collaboration if applicable? Categories of obstacles include: lack of expertise; existing commitments; competing facilities; geographical distribution; funding; availability of start up funds.</w:t>
      </w:r>
    </w:p>
    <w:p>
      <w:pPr>
        <w:pStyle w:val="Normal"/>
        <w:pBdr>
          <w:top w:val="single" w:sz="4" w:space="1" w:color="000000"/>
          <w:left w:val="single" w:sz="4" w:space="4" w:color="000000"/>
          <w:bottom w:val="single" w:sz="4" w:space="1" w:color="000000"/>
          <w:right w:val="single" w:sz="4" w:space="4" w:color="000000"/>
        </w:pBdr>
        <w:shd w:fill="DFDFDF" w:val="clear"/>
        <w:rPr/>
      </w:pPr>
      <w:ins w:id="48" w:author="patzak" w:date="2007-06-18T10:50:00Z">
        <w:r>
          <w:rPr/>
          <w:t>Funding and competing detector techniques</w:t>
        </w:r>
      </w:ins>
    </w:p>
    <w:p>
      <w:pPr>
        <w:pStyle w:val="Normal"/>
        <w:rPr/>
      </w:pPr>
      <w:r>
        <w:rPr/>
      </w:r>
    </w:p>
    <w:p>
      <w:pPr>
        <w:pStyle w:val="Heading2"/>
        <w:rPr/>
      </w:pPr>
      <w:r>
        <w:rPr/>
        <w:t>6.</w:t>
        <w:tab/>
        <w:t>Envisaged Pan-European collaboration</w:t>
      </w:r>
    </w:p>
    <w:p>
      <w:pPr>
        <w:pStyle w:val="Heading3"/>
        <w:rPr/>
      </w:pPr>
      <w:r>
        <w:rPr/>
        <w:t>Please provide the names of the organisations of the envisaged Pan – European collaboration and their roles if applicable.  Please include the academic institutions and indicate the appropriate national funding agency.</w:t>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sation</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description of role</w:t>
            </w:r>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t;org 1&gt;</w:t>
            </w:r>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t;org 2&gt;</w:t>
            </w:r>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t;org 3&gt;</w:t>
            </w:r>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 xml:space="preserve">… </w:t>
            </w:r>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bl>
    <w:p>
      <w:pPr>
        <w:pStyle w:val="Normal"/>
        <w:rPr/>
      </w:pPr>
      <w:r>
        <w:rPr/>
      </w:r>
    </w:p>
    <w:p>
      <w:pPr>
        <w:pStyle w:val="Normal"/>
        <w:rPr/>
      </w:pPr>
      <w:r>
        <w:rPr/>
      </w:r>
    </w:p>
    <w:p>
      <w:pPr>
        <w:pStyle w:val="Heading2"/>
        <w:rPr/>
      </w:pPr>
      <w:r>
        <w:rPr/>
        <w:t>7.</w:t>
        <w:tab/>
        <w:t xml:space="preserve">Technology development required  </w:t>
      </w:r>
    </w:p>
    <w:p>
      <w:pPr>
        <w:pStyle w:val="TextBody"/>
        <w:rPr/>
      </w:pPr>
      <w:r>
        <w:rPr/>
        <w:t xml:space="preserve">What are the main technological challenges (R&amp;D effort) if applicable? For each R&amp;D challenge, please provide information on possible industry involvement in the R&amp;D. </w:t>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p;D challeng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description and possible industry involvement</w:t>
            </w:r>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del w:id="49" w:author="patzak" w:date="2007-06-18T11:03:00Z">
              <w:r>
                <w:rPr/>
                <w:delText>&lt;challenge&gt;</w:delText>
              </w:r>
            </w:del>
            <w:ins w:id="50" w:author="patzak" w:date="2007-06-18T11:03:00Z">
              <w:r>
                <w:rPr/>
                <w:t>Integrated PMT electronics</w:t>
              </w:r>
            </w:ins>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rPr>
                <w:del w:id="54" w:author="patzak" w:date="2007-06-18T11:09:00Z"/>
              </w:rPr>
            </w:pPr>
            <w:ins w:id="51" w:author="patzak" w:date="2007-06-18T11:09:00Z">
              <w:r>
                <w:rPr>
                  <w:color w:val="FF0000"/>
                </w:rPr>
                <w:t>The partners of this development</w:t>
              </w:r>
            </w:ins>
            <w:ins w:id="52" w:author="patzak" w:date="2007-06-18T11:09:00Z">
              <w:r>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w:t>
              </w:r>
            </w:ins>
            <w:del w:id="53" w:author="patzak" w:date="2007-06-18T11:09:00Z">
              <w:r>
                <w:rPr/>
                <w:delText xml:space="preserve">This R&amp;D concerns the… </w:delText>
              </w:r>
            </w:del>
          </w:p>
          <w:p>
            <w:pPr>
              <w:pStyle w:val="Normal"/>
              <w:rPr>
                <w:del w:id="56" w:author="patzak" w:date="2007-06-18T11:09:00Z"/>
              </w:rPr>
            </w:pPr>
            <w:del w:id="55" w:author="patzak" w:date="2007-06-18T11:09:00Z">
              <w:r>
                <w:rPr/>
              </w:r>
            </w:del>
          </w:p>
          <w:p>
            <w:pPr>
              <w:pStyle w:val="Normal"/>
              <w:rPr/>
            </w:pPr>
            <w:del w:id="57" w:author="patzak" w:date="2007-06-18T11:09:00Z">
              <w:r>
                <w:rPr/>
                <w:delText xml:space="preserve">Possible industry involvement by … </w:delText>
              </w:r>
            </w:del>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del w:id="58" w:author="patzak" w:date="2007-06-18T11:09:00Z">
              <w:r>
                <w:rPr/>
                <w:delText>…</w:delText>
              </w:r>
            </w:del>
            <w:ins w:id="59" w:author="patzak" w:date="2007-06-18T11:09:00Z">
              <w:r>
                <w:rPr/>
                <w:t>Prototype “Memph</w:t>
              </w:r>
            </w:ins>
            <w:ins w:id="60" w:author="patzak" w:date="2007-06-25T11:19:00Z">
              <w:r>
                <w:rPr/>
                <w:t>y</w:t>
              </w:r>
            </w:ins>
            <w:ins w:id="61" w:author="patzak" w:date="2007-06-18T11:09:00Z">
              <w:r>
                <w:rPr/>
                <w:t>no”</w:t>
              </w:r>
            </w:ins>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rPr>
                <w:del w:id="68" w:author="Alessandra Tonazzo" w:date="2007-06-21T09:28:00Z"/>
              </w:rPr>
            </w:pPr>
            <w:ins w:id="62" w:author="patzak" w:date="2007-06-18T11:11:00Z">
              <w:r>
                <w:rPr/>
                <w:t xml:space="preserve">The goal of this task is to design, assemble and operate a 10t water Čerenkov test facility instrumented with a 16 photomultipliers units with integrated electronics. The objective of the water Čerenkov prototype is to use an “upstream research” for the realisation of large detectors using thousands of photomultipliers.  This task will segment very large surfaces in macro pixels connected to the innovative electronics autonomous then allowing to reduce considerably the surface cost of these detectors and facilitating their industrialization. The whole chain from the signal induced by the Čerenkov photons, the front-end electronics, the DAQ and triggering system will be tested with cosmic muons and electrons from a radioactive source. Muons </w:t>
              </w:r>
            </w:ins>
            <w:ins w:id="63" w:author="Alessandra Tonazzo" w:date="2007-06-21T09:49:00Z">
              <w:r>
                <w:rPr/>
                <w:t>will be</w:t>
              </w:r>
            </w:ins>
            <w:ins w:id="64" w:author="patzak" w:date="2007-06-18T11:11:00Z">
              <w:del w:id="65" w:author="Alessandra Tonazzo" w:date="2007-06-21T09:49:00Z">
                <w:r>
                  <w:rPr/>
                  <w:delText>are</w:delText>
                </w:r>
              </w:del>
            </w:ins>
            <w:ins w:id="66" w:author="patzak" w:date="2007-06-18T11:11:00Z">
              <w:r>
                <w:rPr/>
                <w:t xml:space="preserv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ins>
            <w:ins w:id="67" w:author="patzak" w:date="2007-06-18T11:11:00Z">
              <w:r>
                <w:rPr>
                  <w:lang w:val="en-US"/>
                </w:rPr>
                <w:t xml:space="preserve"> </w:t>
              </w:r>
            </w:ins>
          </w:p>
          <w:p>
            <w:pPr>
              <w:pStyle w:val="Normal"/>
              <w:rPr/>
            </w:pPr>
            <w:r>
              <w:rPr/>
            </w:r>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ins w:id="69" w:author="Alessandra Tonazzo" w:date="2007-06-21T09:28:00Z">
              <w:r>
                <w:rPr/>
                <w:t>Photomultiplier production</w:t>
              </w:r>
            </w:ins>
            <w:del w:id="70" w:author="Alessandra Tonazzo" w:date="2007-06-21T09:28:00Z">
              <w:r>
                <w:rPr/>
                <w:delText>…</w:delText>
              </w:r>
            </w:del>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rPr/>
            </w:pPr>
            <w:ins w:id="71" w:author="Alessandra Tonazzo" w:date="2007-06-21T09:28:00Z">
              <w:r>
                <w:rPr/>
                <w:t xml:space="preserve">The construction and storage of a very large number (~250.000) of </w:t>
              </w:r>
            </w:ins>
            <w:ins w:id="72" w:author="Alessandra Tonazzo" w:date="2007-06-21T09:30:00Z">
              <w:r>
                <w:rPr/>
                <w:t xml:space="preserve">large surface </w:t>
              </w:r>
            </w:ins>
            <w:ins w:id="73" w:author="Alessandra Tonazzo" w:date="2007-06-21T09:28:00Z">
              <w:r>
                <w:rPr/>
                <w:t>photomultipliers on a timescale of few years is an unprecedented technical challenge.</w:t>
              </w:r>
            </w:ins>
            <w:ins w:id="74" w:author="Alessandra Tonazzo" w:date="2007-06-21T09:30:00Z">
              <w:r>
                <w:rPr/>
                <w:t xml:space="preserve"> This task needs to be carried out in strong collaboration with the industry that will produce the phototubes. Preliminary contacts with Photonics have been established to start estimating the feasibility of this production.</w:t>
              </w:r>
            </w:ins>
          </w:p>
        </w:tc>
      </w:tr>
      <w:tr>
        <w:trPr/>
        <w:tc>
          <w:tcPr>
            <w:tcW w:w="259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 xml:space="preserve">… </w:t>
            </w:r>
          </w:p>
        </w:tc>
        <w:tc>
          <w:tcPr>
            <w:tcW w:w="66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bl>
    <w:p>
      <w:pPr>
        <w:pStyle w:val="Normal"/>
        <w:rPr>
          <w:ins w:id="76" w:author="patzak" w:date="2007-06-25T11:24:00Z"/>
        </w:rPr>
      </w:pPr>
      <w:ins w:id="75" w:author="patzak" w:date="2007-06-25T11:24:00Z">
        <w:r>
          <w:rPr/>
        </w:r>
      </w:ins>
    </w:p>
    <w:p>
      <w:pPr>
        <w:pStyle w:val="Normal"/>
        <w:rPr>
          <w:ins w:id="78" w:author="patzak" w:date="2007-06-25T11:24:00Z"/>
        </w:rPr>
      </w:pPr>
      <w:ins w:id="77" w:author="patzak" w:date="2007-06-25T11:24:00Z">
        <w:r>
          <w:rPr/>
        </w:r>
      </w:ins>
    </w:p>
    <w:p>
      <w:pPr>
        <w:pStyle w:val="Normal"/>
        <w:rPr>
          <w:ins w:id="80" w:author="patzak" w:date="2007-06-25T11:24:00Z"/>
        </w:rPr>
      </w:pPr>
      <w:ins w:id="79" w:author="patzak" w:date="2007-06-25T11:24:00Z">
        <w:r>
          <w:rPr/>
        </w:r>
      </w:ins>
    </w:p>
    <w:p>
      <w:pPr>
        <w:pStyle w:val="Normal"/>
        <w:rPr>
          <w:ins w:id="82" w:author="patzak" w:date="2007-06-25T11:24:00Z"/>
        </w:rPr>
      </w:pPr>
      <w:ins w:id="81" w:author="patzak" w:date="2007-06-25T11:24:00Z">
        <w:r>
          <w:rPr/>
        </w:r>
      </w:ins>
    </w:p>
    <w:p>
      <w:pPr>
        <w:pStyle w:val="Normal"/>
        <w:rPr/>
      </w:pPr>
      <w:r>
        <w:rPr/>
      </w:r>
    </w:p>
    <w:p>
      <w:pPr>
        <w:pStyle w:val="Heading3"/>
        <w:rPr/>
      </w:pPr>
      <w:r>
        <w:rPr/>
        <w:t>8.</w:t>
        <w:tab/>
        <w:t xml:space="preserve">For which of the generic R&amp;D challenges given above, do you wish to see funded as a stand alone project, funded by a common European call? Please indicate the timescales and the profile of funding required. </w:t>
      </w:r>
    </w:p>
    <w:p>
      <w:pPr>
        <w:pStyle w:val="Normal"/>
        <w:pBdr>
          <w:top w:val="single" w:sz="4" w:space="1" w:color="000000"/>
          <w:left w:val="single" w:sz="4" w:space="4" w:color="000000"/>
          <w:bottom w:val="single" w:sz="4" w:space="1" w:color="000000"/>
          <w:right w:val="single" w:sz="4" w:space="4" w:color="000000"/>
        </w:pBdr>
        <w:shd w:fill="DFDFDF" w:val="clear"/>
        <w:rPr>
          <w:ins w:id="87" w:author="patzak" w:date="2007-06-25T11:23:00Z"/>
        </w:rPr>
      </w:pPr>
      <w:ins w:id="83" w:author="patzak" w:date="2007-06-25T11:21:00Z">
        <w:r>
          <w:rPr/>
          <w:t>We are asking for R &amp; D fu</w:t>
        </w:r>
      </w:ins>
      <w:ins w:id="84" w:author="patzak" w:date="2007-06-25T11:23:00Z">
        <w:r>
          <w:rPr/>
          <w:t>n</w:t>
        </w:r>
      </w:ins>
      <w:ins w:id="85" w:author="patzak" w:date="2007-06-25T11:21:00Z">
        <w:r>
          <w:rPr/>
          <w:t xml:space="preserve">ding of the  Memphyno </w:t>
        </w:r>
      </w:ins>
      <w:ins w:id="86" w:author="patzak" w:date="2007-06-25T11:23:00Z">
        <w:r>
          <w:rPr/>
          <w:t>prototype.</w:t>
        </w:r>
      </w:ins>
    </w:p>
    <w:p>
      <w:pPr>
        <w:pStyle w:val="Normal"/>
        <w:pBdr>
          <w:top w:val="single" w:sz="4" w:space="1" w:color="000000"/>
          <w:left w:val="single" w:sz="4" w:space="4" w:color="000000"/>
          <w:bottom w:val="single" w:sz="4" w:space="1" w:color="000000"/>
          <w:right w:val="single" w:sz="4" w:space="4" w:color="000000"/>
        </w:pBdr>
        <w:shd w:fill="DFDFDF" w:val="clear"/>
        <w:rPr>
          <w:ins w:id="89" w:author="patzak" w:date="2007-06-25T11:23:00Z"/>
        </w:rPr>
      </w:pPr>
      <w:ins w:id="88" w:author="patzak" w:date="2007-06-25T11:23:00Z">
        <w:r>
          <w:rPr/>
          <w:t>Requests for water Čerenkov prototype:</w:t>
        </w:r>
      </w:ins>
    </w:p>
    <w:p>
      <w:pPr>
        <w:pStyle w:val="Normal"/>
        <w:pBdr>
          <w:top w:val="single" w:sz="4" w:space="1" w:color="000000"/>
          <w:left w:val="single" w:sz="4" w:space="4" w:color="000000"/>
          <w:bottom w:val="single" w:sz="4" w:space="1" w:color="000000"/>
          <w:right w:val="single" w:sz="4" w:space="4" w:color="000000"/>
        </w:pBdr>
        <w:shd w:fill="DFDFDF" w:val="clear"/>
        <w:rPr>
          <w:ins w:id="95" w:author="patzak" w:date="2007-06-25T11:23:00Z"/>
        </w:rPr>
      </w:pPr>
      <w:ins w:id="90" w:author="patzak" w:date="2007-06-25T11:25:00Z">
        <w:r>
          <w:rPr>
            <w:lang w:val="es-ES"/>
          </w:rPr>
          <w:t>01/200</w:t>
        </w:r>
      </w:ins>
      <w:ins w:id="91" w:author="patzak" w:date="2007-06-25T11:27:00Z">
        <w:r>
          <w:rPr>
            <w:lang w:val="es-ES"/>
          </w:rPr>
          <w:t>8</w:t>
        </w:r>
      </w:ins>
      <w:ins w:id="92" w:author="patzak" w:date="2007-06-25T11:23:00Z">
        <w:r>
          <w:rPr>
            <w:lang w:val="es-ES"/>
          </w:rPr>
          <w:t>: Tank</w:t>
        </w:r>
      </w:ins>
      <w:ins w:id="93" w:author="patzak" w:date="2007-06-25T11:25:00Z">
        <w:r>
          <w:rPr>
            <w:lang w:val="es-ES"/>
          </w:rPr>
          <w:t xml:space="preserve"> construction</w:t>
        </w:r>
      </w:ins>
      <w:ins w:id="94" w:author="patzak" w:date="2007-06-25T11:23:00Z">
        <w:r>
          <w:rPr>
            <w:lang w:val="es-ES"/>
          </w:rPr>
          <w:t>: 160 keuros</w:t>
        </w:r>
      </w:ins>
    </w:p>
    <w:p>
      <w:pPr>
        <w:pStyle w:val="Normal"/>
        <w:pBdr>
          <w:top w:val="single" w:sz="4" w:space="1" w:color="000000"/>
          <w:left w:val="single" w:sz="4" w:space="4" w:color="000000"/>
          <w:bottom w:val="single" w:sz="4" w:space="1" w:color="000000"/>
          <w:right w:val="single" w:sz="4" w:space="4" w:color="000000"/>
        </w:pBdr>
        <w:shd w:fill="DFDFDF" w:val="clear"/>
        <w:rPr>
          <w:ins w:id="102" w:author="patzak" w:date="2007-06-25T11:23:00Z"/>
        </w:rPr>
      </w:pPr>
      <w:ins w:id="96" w:author="patzak" w:date="2007-06-25T11:25:00Z">
        <w:r>
          <w:rPr>
            <w:lang w:val="es-ES"/>
          </w:rPr>
          <w:t>03/200</w:t>
        </w:r>
      </w:ins>
      <w:ins w:id="97" w:author="patzak" w:date="2007-06-25T11:27:00Z">
        <w:r>
          <w:rPr>
            <w:lang w:val="es-ES"/>
          </w:rPr>
          <w:t>8</w:t>
        </w:r>
      </w:ins>
      <w:ins w:id="98" w:author="patzak" w:date="2007-06-25T11:25:00Z">
        <w:r>
          <w:rPr>
            <w:lang w:val="es-ES"/>
          </w:rPr>
          <w:t xml:space="preserve">: </w:t>
        </w:r>
      </w:ins>
      <w:ins w:id="99" w:author="patzak" w:date="2007-06-25T11:23:00Z">
        <w:r>
          <w:rPr>
            <w:lang w:val="es-ES"/>
          </w:rPr>
          <w:t xml:space="preserve">Scintillator hodoscope: </w:t>
        </w:r>
      </w:ins>
      <w:ins w:id="100" w:author="patzak" w:date="2007-06-25T11:26:00Z">
        <w:r>
          <w:rPr>
            <w:lang w:val="es-ES"/>
          </w:rPr>
          <w:t>6</w:t>
        </w:r>
      </w:ins>
      <w:ins w:id="101" w:author="patzak" w:date="2007-06-25T11:23:00Z">
        <w:r>
          <w:rPr>
            <w:lang w:val="es-ES"/>
          </w:rPr>
          <w:t>0 keuros</w:t>
        </w:r>
      </w:ins>
    </w:p>
    <w:p>
      <w:pPr>
        <w:pStyle w:val="Normal"/>
        <w:pBdr>
          <w:top w:val="single" w:sz="4" w:space="1" w:color="000000"/>
          <w:left w:val="single" w:sz="4" w:space="4" w:color="000000"/>
          <w:bottom w:val="single" w:sz="4" w:space="1" w:color="000000"/>
          <w:right w:val="single" w:sz="4" w:space="4" w:color="000000"/>
        </w:pBdr>
        <w:shd w:fill="DFDFDF" w:val="clear"/>
        <w:rPr>
          <w:ins w:id="105" w:author="patzak" w:date="2007-06-25T11:23:00Z"/>
        </w:rPr>
      </w:pPr>
      <w:ins w:id="103" w:author="patzak" w:date="2007-06-25T11:26:00Z">
        <w:r>
          <w:rPr>
            <w:lang w:val="es-ES"/>
          </w:rPr>
          <w:t xml:space="preserve">03/2008: </w:t>
        </w:r>
      </w:ins>
      <w:ins w:id="104" w:author="patzak" w:date="2007-06-25T11:23:00Z">
        <w:r>
          <w:rPr>
            <w:lang w:val="es-ES"/>
          </w:rPr>
          <w:t>DAQ system: 70 keuros</w:t>
        </w:r>
      </w:ins>
    </w:p>
    <w:p>
      <w:pPr>
        <w:pStyle w:val="Normal"/>
        <w:pBdr>
          <w:top w:val="single" w:sz="4" w:space="1" w:color="000000"/>
          <w:left w:val="single" w:sz="4" w:space="4" w:color="000000"/>
          <w:bottom w:val="single" w:sz="4" w:space="1" w:color="000000"/>
          <w:right w:val="single" w:sz="4" w:space="4" w:color="000000"/>
        </w:pBdr>
        <w:shd w:fill="DFDFDF" w:val="clear"/>
        <w:rPr>
          <w:ins w:id="113" w:author="patzak" w:date="2007-06-25T11:23:00Z"/>
        </w:rPr>
      </w:pPr>
      <w:ins w:id="106" w:author="patzak" w:date="2007-06-25T11:23:00Z">
        <w:r>
          <w:rPr>
            <w:lang w:val="en-GB"/>
          </w:rPr>
          <w:t>1 postdoc (</w:t>
        </w:r>
      </w:ins>
      <w:ins w:id="107" w:author="patzak" w:date="2007-06-25T11:26:00Z">
        <w:r>
          <w:rPr>
            <w:lang w:val="en-GB"/>
          </w:rPr>
          <w:t>3</w:t>
        </w:r>
      </w:ins>
      <w:ins w:id="108" w:author="patzak" w:date="2007-06-25T11:23:00Z">
        <w:r>
          <w:rPr>
            <w:lang w:val="en-GB"/>
          </w:rPr>
          <w:t xml:space="preserve"> </w:t>
        </w:r>
      </w:ins>
      <w:ins w:id="109" w:author="patzak" w:date="2007-06-25T11:26:00Z">
        <w:r>
          <w:rPr>
            <w:lang w:val="en-GB"/>
          </w:rPr>
          <w:t>years</w:t>
        </w:r>
      </w:ins>
      <w:ins w:id="110" w:author="patzak" w:date="2007-06-25T11:23:00Z">
        <w:r>
          <w:rPr>
            <w:lang w:val="en-GB"/>
          </w:rPr>
          <w:t>)  1</w:t>
        </w:r>
      </w:ins>
      <w:ins w:id="111" w:author="patzak" w:date="2007-06-25T11:26:00Z">
        <w:r>
          <w:rPr>
            <w:lang w:val="en-GB"/>
          </w:rPr>
          <w:t>8</w:t>
        </w:r>
      </w:ins>
      <w:ins w:id="112" w:author="patzak" w:date="2007-06-25T11:23:00Z">
        <w:r>
          <w:rPr>
            <w:lang w:val="en-GB"/>
          </w:rPr>
          <w:t>0 k€</w:t>
        </w:r>
      </w:ins>
    </w:p>
    <w:p>
      <w:pPr>
        <w:pStyle w:val="Normal"/>
        <w:pBdr>
          <w:top w:val="single" w:sz="4" w:space="1" w:color="000000"/>
          <w:left w:val="single" w:sz="4" w:space="4" w:color="000000"/>
          <w:bottom w:val="single" w:sz="4" w:space="1" w:color="000000"/>
          <w:right w:val="single" w:sz="4" w:space="4" w:color="000000"/>
        </w:pBdr>
        <w:shd w:fill="DFDFDF" w:val="clear"/>
        <w:rPr>
          <w:lang w:val="en-GB"/>
        </w:rPr>
      </w:pPr>
      <w:r>
        <w:rPr>
          <w:lang w:val="en-GB"/>
        </w:rPr>
      </w:r>
    </w:p>
    <w:p>
      <w:pPr>
        <w:pStyle w:val="Normal"/>
        <w:rPr/>
      </w:pPr>
      <w:r>
        <w:rPr/>
      </w:r>
    </w:p>
    <w:p>
      <w:pPr>
        <w:pStyle w:val="Heading2"/>
        <w:rPr/>
      </w:pPr>
      <w:r>
        <w:rPr/>
        <w:t>9.</w:t>
        <w:tab/>
        <w:t>Linking the infrastructure</w:t>
      </w:r>
    </w:p>
    <w:p>
      <w:pPr>
        <w:pStyle w:val="TextBody"/>
        <w:rPr/>
      </w:pPr>
      <w:r>
        <w:rPr/>
        <w:t>Please provide information on how the infrastructure (access to locations &amp; on site facilities) will be made available to all research groups within Europe and outside, and what is required to establish this?</w:t>
      </w:r>
    </w:p>
    <w:p>
      <w:pPr>
        <w:pStyle w:val="Normal"/>
        <w:pBdr>
          <w:top w:val="single" w:sz="4" w:space="1" w:color="000000"/>
          <w:left w:val="single" w:sz="4" w:space="4" w:color="000000"/>
          <w:bottom w:val="single" w:sz="4" w:space="1" w:color="000000"/>
          <w:right w:val="single" w:sz="4" w:space="4" w:color="000000"/>
        </w:pBdr>
        <w:shd w:fill="DFDFDF" w:val="clear"/>
        <w:rPr>
          <w:ins w:id="117" w:author="Alessandra Tonazzo" w:date="2007-06-21T09:44:00Z"/>
        </w:rPr>
      </w:pPr>
      <w:ins w:id="114" w:author="Alessandra Tonazzo" w:date="2007-06-21T09:43:00Z">
        <w:r>
          <w:rPr/>
          <w:t>The large excavation studies and realised for the MEMPHYS detector could be extended to host other large-scale detectors (such as liquid scintillator or liquid argon) complementary to the water Cherenkov, to enhance the physics potential. Other European and world institutions are currently developing such detectors, which could be combined in a multi-purpose experimental facili</w:t>
        </w:r>
      </w:ins>
      <w:ins w:id="115" w:author="Alessandra Tonazzo" w:date="2007-06-21T09:47:00Z">
        <w:r>
          <w:rPr/>
          <w:t>t</w:t>
        </w:r>
      </w:ins>
      <w:ins w:id="116" w:author="Alessandra Tonazzo" w:date="2007-06-21T09:44:00Z">
        <w:r>
          <w:rPr/>
          <w:t>ty,</w:t>
        </w:r>
      </w:ins>
    </w:p>
    <w:p>
      <w:pPr>
        <w:pStyle w:val="Normal"/>
        <w:pBdr>
          <w:top w:val="single" w:sz="4" w:space="1" w:color="000000"/>
          <w:left w:val="single" w:sz="4" w:space="4" w:color="000000"/>
          <w:bottom w:val="single" w:sz="4" w:space="1" w:color="000000"/>
          <w:right w:val="single" w:sz="4" w:space="4" w:color="000000"/>
        </w:pBdr>
        <w:shd w:fill="DFDFDF" w:val="clear"/>
        <w:rPr/>
      </w:pPr>
      <w:ins w:id="118" w:author="Alessandra Tonazzo" w:date="2007-06-21T09:47:00Z">
        <w:r>
          <w:rPr/>
          <w:t>The infrastructure would also be available for interested researchers in other fields, such as biology and geology. An interdisciplinary research pole could be established.</w:t>
        </w:r>
      </w:ins>
    </w:p>
    <w:p>
      <w:pPr>
        <w:pStyle w:val="Normal"/>
        <w:rPr/>
      </w:pPr>
      <w:r>
        <w:rPr/>
      </w:r>
    </w:p>
    <w:p>
      <w:pPr>
        <w:pStyle w:val="Heading2"/>
        <w:rPr/>
      </w:pPr>
      <w:r>
        <w:rPr/>
        <w:t>10.</w:t>
        <w:tab/>
        <w:t>More detailed planning, resource information</w:t>
      </w:r>
    </w:p>
    <w:p>
      <w:pPr>
        <w:pStyle w:val="TextBody"/>
        <w:rPr/>
      </w:pPr>
      <w:r>
        <w:rPr/>
        <w:t xml:space="preserve">Please provide the anticipated timetable ,major  milestones and the appropriate resources needed using the Excel sheet provided, using a separate worksheet per project. </w:t>
      </w:r>
    </w:p>
    <w:p>
      <w:pPr>
        <w:pStyle w:val="Normal"/>
        <w:rPr/>
      </w:pPr>
      <w:r>
        <w:rPr/>
      </w:r>
    </w:p>
    <w:p>
      <w:pPr>
        <w:pStyle w:val="Heading2"/>
        <w:rPr/>
      </w:pPr>
      <w:r>
        <w:rPr/>
        <w:t>11.</w:t>
        <w:tab/>
        <w:t>Is the existing data taking and computing analysis capacity sufficient or not. If not, what is the likely additional requirement?</w:t>
      </w:r>
    </w:p>
    <w:p>
      <w:pPr>
        <w:pStyle w:val="Normal"/>
        <w:pBdr>
          <w:top w:val="single" w:sz="4" w:space="1" w:color="000000"/>
          <w:left w:val="single" w:sz="4" w:space="4" w:color="000000"/>
          <w:bottom w:val="single" w:sz="4" w:space="1" w:color="000000"/>
          <w:right w:val="single" w:sz="4" w:space="4" w:color="000000"/>
        </w:pBdr>
        <w:shd w:fill="DFDFDF" w:val="clear"/>
        <w:rPr>
          <w:ins w:id="125" w:author="J.E Campagne" w:date="2007-06-26T10:26:00Z"/>
        </w:rPr>
      </w:pPr>
      <w:ins w:id="119" w:author="J.E Campagne" w:date="2007-06-26T10:16:00Z">
        <w:r>
          <w:rPr/>
          <w:t>The present stage of the project is devoted to detector simulation with existing HEP software, as Geant4</w:t>
        </w:r>
      </w:ins>
      <w:ins w:id="120" w:author="J.E Campagne" w:date="2007-06-26T10:18:00Z">
        <w:r>
          <w:rPr/>
          <w:t>, and the analysis is at very early stage of development. The computing power in the different laboratories is sufficient to perform small sample of virtual data produ</w:t>
        </w:r>
      </w:ins>
      <w:ins w:id="121" w:author="J.E Campagne" w:date="2007-06-26T10:20:00Z">
        <w:r>
          <w:rPr/>
          <w:t xml:space="preserve">ction and quick analysis to determine preliminary physics performances of the detectors in the various physics domains (atmospheric, solar, supernova neutrinos, nucleon decay, and reactor or accelerator based neutrinos). But, in parallel </w:t>
        </w:r>
      </w:ins>
      <w:ins w:id="122" w:author="J.E Campagne" w:date="2007-06-26T10:22:00Z">
        <w:r>
          <w:rPr/>
          <w:t>of the detector project will be more and more precise, more and more simulations will be needed, demanding a 10 times computing power. These resources are available at computing center as CC IN2P3 at Lyon</w:t>
        </w:r>
      </w:ins>
      <w:ins w:id="123" w:author="J.E Campagne" w:date="2007-06-26T10:24:00Z">
        <w:r>
          <w:rPr/>
          <w:t xml:space="preserve">. This center is shared among all the HEP experiment. Also a larger and larger fraction of the coumputing power coming soon with the warm up of the LHC area, will be the GRID usage. For the moment no experience is available among the partners on this field but local </w:t>
        </w:r>
      </w:ins>
      <w:ins w:id="124" w:author="J.E Campagne" w:date="2007-06-26T10:26:00Z">
        <w:r>
          <w:rPr/>
          <w:t>computing staff ingeneers are developers of the LHC GRID (ECG ?) and will be help full is case of quick demand of large computing power.</w:t>
        </w:r>
      </w:ins>
    </w:p>
    <w:p>
      <w:pPr>
        <w:pStyle w:val="Normal"/>
        <w:pBdr>
          <w:top w:val="single" w:sz="4" w:space="1" w:color="000000"/>
          <w:left w:val="single" w:sz="4" w:space="4" w:color="000000"/>
          <w:bottom w:val="single" w:sz="4" w:space="1" w:color="000000"/>
          <w:right w:val="single" w:sz="4" w:space="4" w:color="000000"/>
        </w:pBdr>
        <w:shd w:fill="DFDFDF" w:val="clear"/>
        <w:rPr>
          <w:ins w:id="127" w:author="J.E Campagne" w:date="2007-06-26T10:26:00Z"/>
        </w:rPr>
      </w:pPr>
      <w:ins w:id="126" w:author="J.E Campagne" w:date="2007-06-26T10:26:00Z">
        <w:r>
          <w:rPr/>
        </w:r>
      </w:ins>
    </w:p>
    <w:p>
      <w:pPr>
        <w:pStyle w:val="Normal"/>
        <w:pBdr>
          <w:top w:val="single" w:sz="4" w:space="1" w:color="000000"/>
          <w:left w:val="single" w:sz="4" w:space="4" w:color="000000"/>
          <w:bottom w:val="single" w:sz="4" w:space="1" w:color="000000"/>
          <w:right w:val="single" w:sz="4" w:space="4" w:color="000000"/>
        </w:pBdr>
        <w:shd w:fill="DFDFDF" w:val="clear"/>
        <w:rPr>
          <w:ins w:id="133" w:author="J.E Campagne" w:date="2007-06-26T10:30:00Z"/>
        </w:rPr>
      </w:pPr>
      <w:ins w:id="128" w:author="J.E Campagne" w:date="2007-06-26T10:26:00Z">
        <w:r>
          <w:rPr/>
          <w:t xml:space="preserve">Concerning the period of data tacking, the needed computing resources will be certainly </w:t>
        </w:r>
      </w:ins>
      <w:ins w:id="129" w:author="J.E Campagne" w:date="2007-06-26T10:28:00Z">
        <w:r>
          <w:rPr/>
          <w:t>developed in a local based computing frarm, then delocalized analysis centers spread over the different institut involved in the project as in the present HEP field.</w:t>
        </w:r>
      </w:ins>
      <w:ins w:id="130" w:author="J.E Campagne" w:date="2007-06-26T10:30:00Z">
        <w:r>
          <w:rPr/>
          <w:t xml:space="preserve"> The local computing power is split on Online machines and Semi Online machines. </w:t>
        </w:r>
      </w:ins>
      <w:ins w:id="131" w:author="J.E Campagne" w:date="2007-06-26T10:32:00Z">
        <w:r>
          <w:rPr/>
          <w:t>Due to the new concept of “hardtriggerless” experiment, the Online machines will be devoted to the data management (event bulder), first level filter by means of  first reconstruction of the event (ring finding, ring ccounting) which is an extension of the present “Intelligent Trigger</w:t>
        </w:r>
      </w:ins>
      <w:ins w:id="132" w:author="J.E Campagne" w:date="2007-06-26T10:34:00Z">
        <w:r>
          <w:rPr/>
          <w:t xml:space="preserve">” setup by Super-K. The higher level of data filtering and analysis will by done on the Institut Computing Center or/and laboratory resources that needless to say will grow by many orders from the present situation.   </w:t>
        </w:r>
      </w:ins>
    </w:p>
    <w:p>
      <w:pPr>
        <w:pStyle w:val="Normal"/>
        <w:pBdr>
          <w:top w:val="single" w:sz="4" w:space="1" w:color="000000"/>
          <w:left w:val="single" w:sz="4" w:space="4" w:color="000000"/>
          <w:bottom w:val="single" w:sz="4" w:space="1" w:color="000000"/>
          <w:right w:val="single" w:sz="4" w:space="4" w:color="000000"/>
        </w:pBdr>
        <w:shd w:fill="DFDFDF" w:val="clear"/>
        <w:rPr>
          <w:ins w:id="135" w:author="J.E Campagne" w:date="2007-06-26T10:30:00Z"/>
        </w:rPr>
      </w:pPr>
      <w:ins w:id="134" w:author="J.E Campagne" w:date="2007-06-26T10:30:00Z">
        <w:r>
          <w:rPr/>
        </w:r>
      </w:ins>
    </w:p>
    <w:p>
      <w:pPr>
        <w:pStyle w:val="Normal"/>
        <w:pBdr>
          <w:top w:val="single" w:sz="4" w:space="1" w:color="000000"/>
          <w:left w:val="single" w:sz="4" w:space="4" w:color="000000"/>
          <w:bottom w:val="single" w:sz="4" w:space="1" w:color="000000"/>
          <w:right w:val="single" w:sz="4" w:space="4" w:color="000000"/>
        </w:pBdr>
        <w:shd w:fill="DFDFDF" w:val="clear"/>
        <w:rPr>
          <w:ins w:id="140" w:author="J.E Campagne" w:date="2007-06-26T10:27:00Z"/>
        </w:rPr>
      </w:pPr>
      <w:ins w:id="136" w:author="J.E Campagne" w:date="2007-06-26T10:30:00Z">
        <w:r>
          <w:rPr/>
          <w:t>It is not foreseen that the data will be publicly available</w:t>
        </w:r>
      </w:ins>
      <w:ins w:id="137" w:author="J.E Campagne" w:date="2007-06-26T10:35:00Z">
        <w:r>
          <w:rPr/>
          <w:t>, so no special resources should be envisaged (human/hardware/software) for this task.</w:t>
        </w:r>
      </w:ins>
      <w:ins w:id="138" w:author="J.E Campagne" w:date="2007-06-26T10:30:00Z">
        <w:r>
          <w:rPr/>
          <w:t xml:space="preserve"> </w:t>
        </w:r>
      </w:ins>
      <w:ins w:id="139" w:author="J.E Campagne" w:date="2007-06-26T10:27:00Z">
        <w:r>
          <w:rPr/>
          <w:t xml:space="preserve"> </w:t>
        </w:r>
      </w:ins>
    </w:p>
    <w:p>
      <w:pPr>
        <w:pStyle w:val="Normal"/>
        <w:pBdr>
          <w:top w:val="single" w:sz="4" w:space="1" w:color="000000"/>
          <w:left w:val="single" w:sz="4" w:space="4" w:color="000000"/>
          <w:bottom w:val="single" w:sz="4" w:space="1" w:color="000000"/>
          <w:right w:val="single" w:sz="4" w:space="4" w:color="000000"/>
        </w:pBdr>
        <w:shd w:fill="DFDFDF" w:val="clear"/>
        <w:rPr/>
      </w:pPr>
      <w:ins w:id="141" w:author="J.E Campagne" w:date="2007-06-26T10:22:00Z">
        <w:r>
          <w:rPr/>
          <w:t xml:space="preserve">  </w:t>
        </w:r>
      </w:ins>
      <w:ins w:id="142" w:author="J.E Campagne" w:date="2007-06-26T10:20:00Z">
        <w:r>
          <w:rPr/>
          <w:t xml:space="preserve">  </w:t>
        </w:r>
      </w:ins>
    </w:p>
    <w:p>
      <w:pPr>
        <w:pStyle w:val="Normal"/>
        <w:rPr/>
      </w:pPr>
      <w:r>
        <w:rPr/>
      </w:r>
    </w:p>
    <w:p>
      <w:pPr>
        <w:pStyle w:val="Normal"/>
        <w:rPr/>
      </w:pPr>
      <w:r>
        <w:rPr/>
      </w:r>
    </w:p>
    <w:p>
      <w:pPr>
        <w:pStyle w:val="Heading2"/>
        <w:rPr/>
      </w:pPr>
      <w:r>
        <w:rPr/>
        <w:t>12.</w:t>
        <w:tab/>
        <w:t>What are the main risks of the project?</w:t>
      </w:r>
    </w:p>
    <w:p>
      <w:pPr>
        <w:pStyle w:val="Heading3"/>
        <w:rPr/>
      </w:pPr>
      <w:r>
        <w:rPr/>
        <w:t>Please provide risks in the categories : technical; schedule; cost; availability of expertise; manpower; location; competing experiments.</w:t>
      </w:r>
    </w:p>
    <w:p>
      <w:pPr>
        <w:pStyle w:val="Normal"/>
        <w:pBdr>
          <w:top w:val="single" w:sz="4" w:space="1" w:color="000000"/>
          <w:left w:val="single" w:sz="4" w:space="4" w:color="000000"/>
          <w:bottom w:val="single" w:sz="4" w:space="1" w:color="000000"/>
          <w:right w:val="single" w:sz="4" w:space="4" w:color="000000"/>
        </w:pBdr>
        <w:shd w:fill="DFDFDF" w:val="clear"/>
        <w:rPr/>
      </w:pPr>
      <w:r>
        <w:rPr/>
      </w:r>
    </w:p>
    <w:p>
      <w:pPr>
        <w:pStyle w:val="Normal"/>
        <w:rPr/>
      </w:pPr>
      <w:r>
        <w:rPr/>
      </w:r>
    </w:p>
    <w:p>
      <w:pPr>
        <w:pStyle w:val="Heading2"/>
        <w:rPr>
          <w:ins w:id="144" w:author="cnrs cnrs" w:date="2007-01-28T14:31:00Z"/>
        </w:rPr>
      </w:pPr>
      <w:ins w:id="143" w:author="cnrs cnrs" w:date="2007-01-28T14:31:00Z">
        <w:r>
          <w:rPr/>
          <w:t>13.</w:t>
          <w:tab/>
          <w:t>Most recent detailed description of the project</w:t>
        </w:r>
      </w:ins>
    </w:p>
    <w:p>
      <w:pPr>
        <w:pStyle w:val="Heading3"/>
        <w:rPr>
          <w:ins w:id="147" w:author="cnrs cnrs" w:date="2007-01-28T14:33:00Z"/>
        </w:rPr>
      </w:pPr>
      <w:ins w:id="145" w:author="cnrs cnrs" w:date="2007-01-28T14:31:00Z">
        <w:r>
          <w:rPr/>
          <w:t xml:space="preserve">Please provide the electronic location of the most recent detailed description of the project </w:t>
        </w:r>
      </w:ins>
      <w:ins w:id="146" w:author="cnrs cnrs" w:date="2007-01-28T14:33:00Z">
        <w:r>
          <w:rPr/>
          <w:t xml:space="preserve">(including the most updated author list) </w:t>
        </w:r>
      </w:ins>
    </w:p>
    <w:p>
      <w:pPr>
        <w:pStyle w:val="Normal"/>
        <w:rPr>
          <w:ins w:id="149" w:author="cnrs cnrs" w:date="2007-01-28T14:31:00Z"/>
        </w:rPr>
      </w:pPr>
      <w:ins w:id="148" w:author="cnrs cnrs" w:date="2007-01-28T14:31:00Z">
        <w:r>
          <w:rPr/>
        </w:r>
      </w:ins>
    </w:p>
    <w:p>
      <w:pPr>
        <w:pStyle w:val="Normal"/>
        <w:pBdr>
          <w:top w:val="single" w:sz="4" w:space="1" w:color="000000"/>
          <w:left w:val="single" w:sz="4" w:space="4" w:color="000000"/>
          <w:bottom w:val="single" w:sz="4" w:space="1" w:color="000000"/>
          <w:right w:val="single" w:sz="4" w:space="4" w:color="000000"/>
        </w:pBdr>
        <w:shd w:fill="DFDFDF" w:val="clear"/>
        <w:rPr>
          <w:ins w:id="151" w:author="cnrs cnrs" w:date="2007-01-28T14:31:00Z"/>
        </w:rPr>
      </w:pPr>
      <w:hyperlink r:id="rId2">
        <w:ins w:id="150" w:author="Alessandra Tonazzo" w:date="2007-06-21T09:27:00Z">
          <w:r>
            <w:rPr>
              <w:rStyle w:val="InternetLink"/>
              <w:sz w:val="22"/>
              <w:lang w:val="en-GB"/>
            </w:rPr>
            <w:t>http://www.apc.univ-paris7.fr/APC_CS/Experiences/MEMPHYS/</w:t>
          </w:r>
        </w:ins>
      </w:hyperlink>
    </w:p>
    <w:p>
      <w:pPr>
        <w:pStyle w:val="Normal"/>
        <w:rPr>
          <w:ins w:id="153" w:author="cnrs cnrs" w:date="2007-01-28T14:31:00Z"/>
        </w:rPr>
      </w:pPr>
      <w:ins w:id="152" w:author="cnrs cnrs" w:date="2007-01-28T14:31:00Z">
        <w:r>
          <w:rPr/>
        </w:r>
      </w:ins>
    </w:p>
    <w:p>
      <w:pPr>
        <w:pStyle w:val="Normal"/>
        <w:rPr>
          <w:del w:id="155" w:author="cnrs cnrs" w:date="2007-01-28T14:31:00Z"/>
        </w:rPr>
      </w:pPr>
      <w:del w:id="154" w:author="cnrs cnrs" w:date="2007-01-28T14:31:00Z">
        <w:r>
          <w:rPr/>
        </w:r>
      </w:del>
    </w:p>
    <w:p>
      <w:pPr>
        <w:pStyle w:val="Normal"/>
        <w:pBdr>
          <w:top w:val="single" w:sz="4" w:space="1" w:color="000000"/>
          <w:left w:val="single" w:sz="4" w:space="4" w:color="000000"/>
          <w:bottom w:val="single" w:sz="4" w:space="1" w:color="000000"/>
          <w:right w:val="single" w:sz="4" w:space="4" w:color="000000"/>
        </w:pBdr>
        <w:shd w:fill="DFDFDF" w:val="clear"/>
        <w:rPr>
          <w:b/>
          <w:b/>
        </w:rPr>
      </w:pPr>
      <w:r>
        <w:rPr>
          <w:b/>
        </w:rPr>
        <w:t>Compiled by :</w:t>
        <w:tab/>
        <w:tab/>
        <w:tab/>
        <w:tab/>
        <w:t xml:space="preserve">Date : </w:t>
      </w:r>
    </w:p>
    <w:p>
      <w:pPr>
        <w:pStyle w:val="Normal"/>
        <w:pBdr>
          <w:top w:val="single" w:sz="4" w:space="1" w:color="000000"/>
          <w:left w:val="single" w:sz="4" w:space="4" w:color="000000"/>
          <w:bottom w:val="single" w:sz="4" w:space="1" w:color="000000"/>
          <w:right w:val="single" w:sz="4" w:space="4" w:color="000000"/>
        </w:pBdr>
        <w:shd w:fill="DFDFDF" w:val="clear"/>
        <w:rPr>
          <w:b/>
          <w:b/>
        </w:rPr>
      </w:pPr>
      <w:r>
        <w:rPr>
          <w:b/>
        </w:rPr>
        <w:t>Email :</w:t>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1"/>
        <w:rPr>
          <w:del w:id="157" w:author="patzak" w:date="2007-06-18T10:55:00Z"/>
        </w:rPr>
      </w:pPr>
      <w:del w:id="156" w:author="patzak" w:date="2007-06-18T10:55:00Z">
        <w:r>
          <w:rPr/>
          <w:delText>Project 2: …</w:delText>
        </w:r>
      </w:del>
    </w:p>
    <w:p>
      <w:pPr>
        <w:pStyle w:val="Heading1"/>
        <w:rPr/>
      </w:pPr>
      <w:del w:id="158" w:author="patzak" w:date="2007-06-18T10:55:00Z">
        <w:r>
          <w:rPr>
            <w:highlight w:val="yellow"/>
          </w:rPr>
          <w:delText>Copy information above.</w:delText>
        </w:r>
      </w:del>
      <w:r>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22"/>
          <w:lang w:val="fr-FR"/>
        </w:rPr>
        <w:t>“</w:t>
      </w:r>
      <w:r>
        <w:rPr>
          <w:sz w:val="22"/>
          <w:lang w:val="fr-FR"/>
        </w:rPr>
        <w:t xml:space="preserve">Cavernes de 1 Million de metres cubes : Étude préliminaire de faisabilité” STONE (Juin 2005)     </w:t>
      </w:r>
      <w:hyperlink r:id="rId1">
        <w:r>
          <w:rPr>
            <w:rStyle w:val="InternetLink"/>
            <w:sz w:val="22"/>
            <w:lang w:val="fr-FR"/>
          </w:rPr>
          <w:t>http://www.apc.univ-paris7.fr/APC_CS/Experiences/MEMPHYS/</w:t>
        </w:r>
      </w:hyperlink>
      <w:r>
        <w:rPr>
          <w:sz w:val="22"/>
          <w:lang w:val="fr-FR"/>
        </w:rPr>
        <w:t xml:space="preserve"> and “Étude préliminaire de faisabilité de puits de grande dimension (au Fréjus) : Méthodes de réalisation Coûts et Délais SETEC-TPI (12 octobr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pPr>
    <w:rPr>
      <w:rFonts w:ascii="Palatino" w:hAnsi="Palatino" w:eastAsia="Bitstream Vera Sans" w:cs="Palatino"/>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univ-paris7.fr/APC_CS/Experiences/MEMPHY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c.univ-paris7.fr/APC_CS/Experiences/MEMPHY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8:37:00Z</dcterms:created>
  <dc:creator>IN2P318</dc:creator>
  <dc:description/>
  <dc:language>en-US</dc:language>
  <cp:lastModifiedBy>J.E Campagne</cp:lastModifiedBy>
  <cp:lastPrinted>2006-11-30T16:18:00Z</cp:lastPrinted>
  <dcterms:modified xsi:type="dcterms:W3CDTF">2007-06-26T08:37:00Z</dcterms:modified>
  <cp:revision>2</cp:revision>
  <dc:subject/>
  <dc:title>Questionnaire for ASPERA Roadmap Working Groups</dc:title>
</cp:coreProperties>
</file>